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323"/>
        <w:gridCol w:w="30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 2007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-02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Administration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ministrativeContactRoleType</w:t>
            </w:r>
          </w:p>
        </w:tc>
      </w:tr>
      <w:tr>
        <w:trPr/>
        <w:tc>
          <w:tcPr>
            <w:tcW w:w="9720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237580720"/>
            <w:bookmarkStart w:id="12" w:name="__Fieldmark__0_3237580720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237580720"/>
            <w:bookmarkStart w:id="14" w:name="__Fieldmark__1_3237580720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237580720"/>
            <w:bookmarkStart w:id="16" w:name="__Fieldmark__2_3237580720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3237580720"/>
            <w:bookmarkStart w:id="18" w:name="__Fieldmark__3_3237580720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 yet to review and approve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eded for Service Delivery Registry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 xml:space="preserve">Current concept domain is lacking codes needed to describe some types of contacts that can be expected when registering service delivery locations. 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  <w:t>Existing codes include:  BILL, ORG and PAYOR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SSU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spacing w:before="240" w:after="0"/>
        <w:rPr/>
      </w:pPr>
      <w:r>
        <w:rPr/>
        <w:t>Propose the following new codes and definitions.  Shaded cells are current codes.</w:t>
      </w:r>
    </w:p>
    <w:p>
      <w:pPr>
        <w:pStyle w:val="TextBody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1260"/>
        <w:gridCol w:w="3240"/>
      </w:tblGrid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DOM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eRoleCont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ing Conta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tact role used to identify a person within a Provider organization that can be contacted for billing purposes (e.g. about the content of the Invoice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tional conta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tact for an organization for administrative purposes. Contact role specifies a person acting as a liaison for the organization.</w:t>
              <w:br/>
              <w:t>Example: HR Department representative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yor Conta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tact role used to identify a person within a Payor organization to whom this communication is address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tt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admissions or pre-admission depart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financial administration depart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tient Relation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E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Patient Relations and/or Referrals departmen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DED CONCEP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general information inquiri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ter Hour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H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inquiries outside of regular business hour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 Resul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for test results</w:t>
            </w:r>
          </w:p>
        </w:tc>
      </w:tr>
    </w:tbl>
    <w:p>
      <w:pPr>
        <w:pStyle w:val="TextBody"/>
        <w:tabs>
          <w:tab w:val="clear" w:pos="720"/>
          <w:tab w:val="left" w:pos="496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ab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 xml:space="preserve">Analysis of service delivery registration processes identified additional types of contacts of interest.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numPr>
          <w:ilvl w:val="0"/>
          <w:numId w:val="2"/>
        </w:numPr>
        <w:rPr/>
      </w:pPr>
      <w:r>
        <w:rPr/>
        <w:t>PA to review and approve.</w:t>
      </w:r>
    </w:p>
    <w:p>
      <w:pPr>
        <w:pStyle w:val="TextBody"/>
        <w:numPr>
          <w:ilvl w:val="0"/>
          <w:numId w:val="2"/>
        </w:numPr>
        <w:rPr/>
      </w:pPr>
      <w:r>
        <w:rPr/>
        <w:t>M&amp;M to implement recommendation.</w:t>
      </w:r>
    </w:p>
    <w:p>
      <w:pPr>
        <w:pStyle w:val="TextBody"/>
        <w:tabs>
          <w:tab w:val="clear" w:pos="720"/>
          <w:tab w:val="left" w:pos="2560" w:leader="none"/>
        </w:tabs>
        <w:rPr/>
      </w:pPr>
      <w:r>
        <w:rPr/>
        <w:tab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con">
    <w:name w:val="icon"/>
    <w:basedOn w:val="DefaultParagraphFont"/>
    <w:qFormat/>
    <w:rPr/>
  </w:style>
  <w:style w:type="character" w:styleId="Number">
    <w:name w:val="number"/>
    <w:basedOn w:val="DefaultParagraphFont"/>
    <w:qFormat/>
    <w:rPr/>
  </w:style>
  <w:style w:type="character" w:styleId="Title">
    <w:name w:val="title"/>
    <w:basedOn w:val="DefaultParagraphFont"/>
    <w:qFormat/>
    <w:rPr/>
  </w:style>
  <w:style w:type="character" w:styleId="Cardinality">
    <w:name w:val="cardinality"/>
    <w:basedOn w:val="DefaultParagraphFont"/>
    <w:qFormat/>
    <w:rPr>
      <w:b w:val="false"/>
      <w:bCs w:val="fals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3:15:00Z</dcterms:created>
  <dc:creator>Linda Quade</dc:creator>
  <dc:description/>
  <cp:keywords/>
  <dc:language>en-US</dc:language>
  <cp:lastModifiedBy>Lloyd McKenzie</cp:lastModifiedBy>
  <dcterms:modified xsi:type="dcterms:W3CDTF">2007-02-12T04:10:00Z</dcterms:modified>
  <cp:revision>5</cp:revision>
  <dc:subject/>
  <dc:title>Recommendation for HL7 RIM Change</dc:title>
</cp:coreProperties>
</file>